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netics in Primary Care and Clinical Medicine  (10/22/0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Acquire an appreciation for the fact that virtually all diseases have a genetic component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Cystic fibrosis- mostly genetic (90%)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Adult Onset of Diabetes- 50%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AIDS-mostly genetic (85%)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most diseases - from birth or even ones that you get after a certain age are passed through gene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fferentiate among the four types of genetic disease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Chromosomal Disorders- not always clear pattern of inheritanc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risk to relatives dependent on type of abnormality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ommon cause of pregnancy los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Single Gene Disorders-numerous though individually rar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lear pattern of inheritance in most cas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high risk to relatives-highest for first degree relativ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Multifactorial ( part- genetic) disorders- common disorder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no clear pattern of inheritanc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low or moderate risk to relativ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Somatic Cell (cumulative) genetic disorders- acquired mutation(s)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 xml:space="preserve">neoplasia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quire an appreciation for the impact of genetic disease in prenatal, perinatal, and postnatal setting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prenatal- can test early on if the parents have a chance of passing on a disease, can tell if the baby will be ok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perinatal- after 22 weeks to 7 days after birth-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postnatal setting- after birth can test the baby with new born screening tests and genetic tests to determine if there is any genetic mutation passed on by parent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the types and frequencies of genetic disease in the population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Multifactorial 46.4/1000, diseases are the most common and the most difficult to distinguish, because they also have environmental influence to them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heart diseas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ancer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strok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accidents- drug related ( Alcoholism)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iabetes type II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suicide- depressio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Somatic Cell- is the least commo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Chromosomal Disorders- 1.8/1000 birth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Single Gene Disorders- 3.6/1000 birth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the clinical approach to Medical Genetic disorder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genetic (heritable ) disease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hematology/ oncolog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infectious diseas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DNA parentage testing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forensic identity testing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fferentiate between genetic determinism and genetic susceptibilit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Genetic Determinism- you will get the disease if you have the mutatio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Genetic Susceptibility- you will not necessarily get the disease even though you have the mutation that will cause the disease- environmental factors and lifestyle will also contribute to the disease manifestation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ider both the myths and realities of the Human Genome Project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myths- we will know the cause of all diseas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isease prediction and preven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gene therap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realities- we will know all the gen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presymptomatic testing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ifferential diagnosis/prognosis/management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genetic variation as a discrimina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the potential benefits of the Human Genome Project on Health Car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New Patient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Improved diagnostic efficiency - genomic triag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Intellectual Propert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Translational Research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basic research ------ clinical research---- improved diagnosis and treatment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SNP ( Single Nucleotide Polymorphism) profile for prediction of disease susceptibility, pharmacogenetic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the basic principles of Molecular Patholog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Mutations can be a result of: mutation in coding region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/>
        <w:t>mutation affecting gene regulation or dosage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/>
        <w:t>mutations disrupting RNA stability or RNA splicing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Mutations can cause - abnormal proteins, or a normal protein structur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Cause of Pathology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The abnormal protein- can cause a loss of protein function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Gain of different function, not intended for the protein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Novel property- function in a way it is not supposed to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Even the normal protein can cause problems-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Can get a decreased amount of an essential protein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Can also get a n increased amount of protein that may interfere with other function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You may also get a inappropriate expression of the protein- meaning at the wrong time and possibly at the wrong plac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Loss of function mutation-pt has reduced or no func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usually seen in Recessive disorder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likely when point mutation produce the same pathological change as deletion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for most recessive condition, the precise quantity of gene product is not crucial, having half the moral amount of product has no phenotype effect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some recessive condition have graded severity of phenotype with residual level of gene product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Gain of Function mutation-gene product functions in an abnormal way or acquires new properti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likely when only a specific mutation in a gene produces a specific phenotype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Dominant Negative Effect- mutant product not only loses its own function but interferes with product of the normal allele, observes in proteins that work as dimers or multimers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the advantages and limitations of molecular genetic tasting as well as present and future molecular diagnostic techniques including DNA microarra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Advantages-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unambiguous determination of the presence or absences of a muta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iagnosis can made well in advance of symptom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an distinguish between disorders or similar phenotype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identifying specific mutation may be prognostically significant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NA from peripheral blood- invasive procedures not required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chorionci villi or amniotic fluid calls used for prenatal testing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Limitations-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heterogeneity of genetic changes that underlie inherited disorder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ex-cystic fibrosis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state of the art diagnostics and curative therapies lag behind gene testing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insurance and employment discrimination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some molecular tests are costly are not covered by insurance or the patient doesn’t want the insurer to know they are being teste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Present Genetic Testing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PCR, Southern Blots, Hybridization Techniques, Probe Amplification Methods, DGGE, mismatch cleavage, SSCP, Protein truncatio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Future Genetic Testing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Automated DNA sequencing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DNA chip, expression microarray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quire an appreciation for the social and ethical issues in genetic testing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lab tests will help decide which kids will be born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when should tests make the translation from the bench to the bedside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what of those patients with a disease with can be diagnosed presymptomatically but not treated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the assumption that one can generalize the provision of medical genetics services without training clinicians in genetics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the likely mechanism for providing Medical Genetics services in the 21</w:t>
      </w:r>
      <w:r>
        <w:rPr>
          <w:vertAlign w:val="superscript"/>
        </w:rPr>
        <w:t>st</w:t>
      </w:r>
      <w:r>
        <w:rPr/>
        <w:t xml:space="preserve"> Century.</w:t>
      </w:r>
    </w:p>
    <w:p>
      <w:pPr>
        <w:pStyle w:val="Normal"/>
        <w:rPr/>
      </w:pPr>
      <w:r>
        <w:rPr/>
        <w:tab/>
        <w:t>Integrated Multidisciplinary Approach</w:t>
      </w:r>
    </w:p>
    <w:p>
      <w:pPr>
        <w:pStyle w:val="Normal"/>
        <w:rPr/>
      </w:pPr>
      <w:r>
        <w:rPr/>
        <w:tab/>
        <w:tab/>
        <w:t>Molecular Pathologi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ectious Disease Specialist </w:t>
      </w:r>
    </w:p>
    <w:p>
      <w:pPr>
        <w:pStyle w:val="Normal"/>
        <w:numPr>
          <w:ilvl w:val="0"/>
          <w:numId w:val="2"/>
        </w:numPr>
        <w:rPr/>
      </w:pPr>
      <w:r>
        <w:rPr/>
        <w:t>Oncologis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edical Geneticist</w:t>
      </w:r>
    </w:p>
    <w:p>
      <w:pPr>
        <w:pStyle w:val="Normal"/>
        <w:numPr>
          <w:ilvl w:val="0"/>
          <w:numId w:val="1"/>
        </w:numPr>
        <w:rPr/>
      </w:pPr>
      <w:r>
        <w:rPr/>
        <w:t>Primary care providers</w:t>
      </w:r>
    </w:p>
    <w:p>
      <w:pPr>
        <w:pStyle w:val="Normal"/>
        <w:numPr>
          <w:ilvl w:val="0"/>
          <w:numId w:val="1"/>
        </w:numPr>
        <w:rPr/>
      </w:pPr>
      <w:r>
        <w:rPr/>
        <w:t>Internal Medicine</w:t>
      </w:r>
    </w:p>
    <w:p>
      <w:pPr>
        <w:pStyle w:val="Normal"/>
        <w:numPr>
          <w:ilvl w:val="0"/>
          <w:numId w:val="1"/>
        </w:numPr>
        <w:rPr/>
      </w:pPr>
      <w:r>
        <w:rPr/>
        <w:t>Pediatrics</w:t>
      </w:r>
    </w:p>
    <w:p>
      <w:pPr>
        <w:pStyle w:val="Normal"/>
        <w:numPr>
          <w:ilvl w:val="0"/>
          <w:numId w:val="1"/>
        </w:numPr>
        <w:rPr/>
      </w:pPr>
      <w:r>
        <w:rPr/>
        <w:t>OB/GYN</w:t>
      </w:r>
    </w:p>
    <w:p>
      <w:pPr>
        <w:pStyle w:val="Normal"/>
        <w:numPr>
          <w:ilvl w:val="0"/>
          <w:numId w:val="1"/>
        </w:numPr>
        <w:rPr/>
      </w:pPr>
      <w:r>
        <w:rPr/>
        <w:t>Family Medicine</w:t>
      </w:r>
    </w:p>
    <w:p>
      <w:pPr>
        <w:pStyle w:val="Normal"/>
        <w:ind w:left="216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25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5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1:16:00Z</dcterms:created>
  <dc:creator>GE Capital CRS</dc:creator>
  <dc:description/>
  <dc:language>en-US</dc:language>
  <cp:lastModifiedBy>Neha Chaturvedi</cp:lastModifiedBy>
  <dcterms:modified xsi:type="dcterms:W3CDTF">2003-10-25T01:59:00Z</dcterms:modified>
  <cp:revision>7</cp:revision>
  <dc:subject/>
  <dc:title>Genetics in Primary Care and Clinical Medicine  (10/22/03)</dc:title>
</cp:coreProperties>
</file>